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бочая программа составлена на основе нормативных документов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097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МБОУ "Сармановская СОШ" на 2019-2020 учебный год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Изучение информатики в 7 классе вносит значительный вклад в достижение главны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 xml:space="preserve"> основного общего образования, способствуя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формированию целостного мировоззрения, соответствующего современному уровню развития науки и общественной практики благодаря развитию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нформационно-коммуникационных технологий; развитию навыков самостоятельной учебной деятельности школьников (учебного проектирования, моделирования, исследовательской деятельности и т. д.)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.</w:t>
      </w:r>
    </w:p>
    <w:p>
      <w:pPr>
        <w:pStyle w:val="TextBody"/>
        <w:tabs>
          <w:tab w:val="clear" w:pos="709"/>
          <w:tab w:val="left" w:pos="993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информатики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—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нимание роли информационных процессов в современном мире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первичными навыками анализа и критичной оценки получаемой информаци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ветственное отношение к информации с учетом правовых и этических аспектов ее распространения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тие чувства личной ответственности за качество окружающей информационной среды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собность и готовность к принятию ценностей здорового образа жизни благодаря знанию основных гигиенических, эргономических и технических условий безопасной эксплуатации средств ИКТ.</w:t>
      </w:r>
    </w:p>
    <w:p>
      <w:pPr>
        <w:pStyle w:val="TextBody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 xml:space="preserve">Метапредметные результаты </w:t>
      </w:r>
      <w:r>
        <w:rPr>
          <w:sz w:val="24"/>
          <w:szCs w:val="24"/>
        </w:rPr>
        <w:t>—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бщепредметными понятиями «объект», «система», «модель», «алгоритм», «исполнитель» и др.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i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включают в себя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представления об основных изучаемых понятиях: информация, алгоритм, модель — и их свойствах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ветвящейся и циклической;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формирование навыков и умений безопасного и целесообразного поведения при работе с компьютерными про-граммами и в Интернете, умения соблюдать нормы ин-формационной этики и прав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Программа рассчитана на</w:t>
      </w:r>
      <w:r>
        <w:rPr>
          <w:sz w:val="24"/>
          <w:szCs w:val="24"/>
        </w:rPr>
        <w:t xml:space="preserve">: общее - 35 часов; в неделю - 1 час.  Из них - 6 тестов, 14 практических работ. </w:t>
      </w:r>
    </w:p>
    <w:p>
      <w:pPr>
        <w:pStyle w:val="Normal"/>
        <w:autoSpaceDE w:val="false"/>
        <w:ind w:right="-29" w:firstLine="567"/>
        <w:jc w:val="both"/>
        <w:rPr>
          <w:rStyle w:val="Appleconvertedspace"/>
          <w:color w:val="000000"/>
          <w:shd w:fill="FFFFFF" w:val="clear"/>
        </w:rPr>
      </w:pPr>
      <w:r>
        <w:rPr/>
        <w:t>Для реализации учебной программы используется учебно-методический комплект</w:t>
      </w:r>
      <w:r>
        <w:rPr>
          <w:b/>
        </w:rPr>
        <w:t xml:space="preserve">: </w:t>
      </w:r>
      <w:r>
        <w:rPr/>
        <w:t>Информатика и ИКТ : Босова Л. Л., Босова А. Ю. Информатика: учебник для 7</w:t>
        <w:tab/>
        <w:t xml:space="preserve">класса. — М.: БИНОМ. Лаборатория знаний, 2017 г., </w:t>
      </w:r>
      <w:r>
        <w:rPr>
          <w:color w:val="000000"/>
          <w:shd w:fill="FFFFFF" w:val="clear"/>
        </w:rPr>
        <w:t>рекомендованный Министерством образования  и науки  Российской Федерации.</w:t>
      </w:r>
      <w:r>
        <w:rPr>
          <w:rStyle w:val="Appleconvertedspace"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right="-29" w:firstLine="567"/>
        <w:jc w:val="both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 УЧЕБНОГО ПРЕДМ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Введение в предмет 1 ч.</w:t>
      </w:r>
    </w:p>
    <w:p>
      <w:pPr>
        <w:pStyle w:val="Normal"/>
        <w:ind w:firstLine="567"/>
        <w:jc w:val="both"/>
        <w:rPr/>
      </w:pPr>
      <w:r>
        <w:rPr>
          <w:lang w:val="en-US"/>
        </w:rPr>
        <w:t>Цели изучения курса информатики. Техника безопасности и организа</w:t>
        <w:softHyphen/>
        <w:t>ция рабочего мест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Информация и информационные процессы</w:t>
      </w:r>
      <w:r>
        <w:rPr>
          <w:b/>
        </w:rPr>
        <w:t xml:space="preserve"> 8 ч.</w:t>
      </w:r>
    </w:p>
    <w:p>
      <w:pPr>
        <w:pStyle w:val="Normal"/>
        <w:ind w:firstLine="567"/>
        <w:jc w:val="both"/>
        <w:rPr/>
      </w:pPr>
      <w:r>
        <w:rPr>
          <w:lang w:val="en-US"/>
        </w:rPr>
        <w:t>Информация и ее свойства.</w:t>
      </w:r>
      <w:r>
        <w:rPr/>
        <w:t xml:space="preserve"> Информационные процессы.</w:t>
      </w:r>
      <w:r>
        <w:rPr>
          <w:rFonts w:eastAsia="Arial Unicode MS" w:cs="Arial Unicode MS" w:ascii="Arial Unicode MS" w:hAnsi="Arial Unicode MS"/>
          <w:color w:val="000000"/>
          <w:lang w:val="en-US"/>
        </w:rPr>
        <w:t xml:space="preserve"> </w:t>
      </w:r>
      <w:r>
        <w:rPr>
          <w:lang w:val="en-US"/>
        </w:rPr>
        <w:t>Обработка информации. Информационные процессы. Хранение и передача информации.</w:t>
      </w:r>
      <w:r>
        <w:rPr/>
        <w:t xml:space="preserve"> </w:t>
      </w:r>
      <w:r>
        <w:rPr>
          <w:lang w:val="en-US"/>
        </w:rPr>
        <w:t>Всемирная паутина как информаци</w:t>
        <w:softHyphen/>
        <w:t>онное хранилище.</w:t>
      </w:r>
      <w:r>
        <w:rPr/>
        <w:t xml:space="preserve"> </w:t>
      </w:r>
      <w:r>
        <w:rPr>
          <w:lang w:val="en-US"/>
        </w:rPr>
        <w:t>Представление информации.</w:t>
      </w:r>
      <w:r>
        <w:rPr/>
        <w:t xml:space="preserve"> </w:t>
      </w:r>
      <w:r>
        <w:rPr>
          <w:lang w:val="en-US"/>
        </w:rPr>
        <w:t>Дискретная форма представления информации</w:t>
      </w:r>
      <w:r>
        <w:rPr/>
        <w:t xml:space="preserve">. </w:t>
      </w:r>
      <w:r>
        <w:rPr>
          <w:lang w:val="en-US"/>
        </w:rPr>
        <w:t>Единицы измерения информ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Компьютер как универсальное устройство для работы с информацией</w:t>
      </w:r>
      <w:r>
        <w:rPr>
          <w:b/>
        </w:rPr>
        <w:t xml:space="preserve"> 7 ч.</w:t>
      </w:r>
    </w:p>
    <w:p>
      <w:pPr>
        <w:pStyle w:val="Normal"/>
        <w:ind w:firstLine="567"/>
        <w:jc w:val="both"/>
        <w:rPr/>
      </w:pPr>
      <w:r>
        <w:rPr>
          <w:lang w:val="en-US"/>
        </w:rPr>
        <w:t>Основные компоненты компьютера и их функции. Персональный компьютер. Программное обеспечение компью</w:t>
        <w:softHyphen/>
        <w:t>тера. Системное программное обеспечение. Системы программирования и прик</w:t>
        <w:softHyphen/>
        <w:t xml:space="preserve">ладное программное обеспечение. Файлы и файловые структуры. Пользовательский интерфейс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Обработка графической информации</w:t>
      </w:r>
      <w:r>
        <w:rPr>
          <w:b/>
        </w:rPr>
        <w:t xml:space="preserve"> 4 ч.</w:t>
      </w:r>
    </w:p>
    <w:p>
      <w:pPr>
        <w:pStyle w:val="Normal"/>
        <w:ind w:firstLine="567"/>
        <w:jc w:val="both"/>
        <w:rPr/>
      </w:pPr>
      <w:r>
        <w:rPr>
          <w:lang w:val="en-US"/>
        </w:rPr>
        <w:t>Формирование изображения на экране монитора. Компьютерная графика. Создание графических изображен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  <w:lang w:val="en-US"/>
        </w:rPr>
        <w:t>Обработка текстовой информации</w:t>
      </w:r>
      <w:r>
        <w:rPr>
          <w:b/>
        </w:rPr>
        <w:t xml:space="preserve"> 9 ч.</w:t>
      </w:r>
    </w:p>
    <w:p>
      <w:pPr>
        <w:pStyle w:val="Normal"/>
        <w:ind w:firstLine="567"/>
        <w:jc w:val="both"/>
        <w:rPr/>
      </w:pPr>
      <w:r>
        <w:rPr>
          <w:lang w:val="en-US"/>
        </w:rPr>
        <w:t>Текстовые документы и тех</w:t>
      </w:r>
      <w:r>
        <w:rPr>
          <w:lang w:val="tt-RU"/>
        </w:rPr>
        <w:t>но</w:t>
      </w:r>
      <w:r>
        <w:rPr>
          <w:lang w:val="en-US"/>
        </w:rPr>
        <w:t>логии их создания. Создание текстовых документов на компьютере. Прямое форматирование. Стилевое форматирование. Визуализация информации в тексто</w:t>
        <w:softHyphen/>
        <w:t xml:space="preserve">вых документах. </w:t>
      </w:r>
      <w:r>
        <w:rPr/>
        <w:t xml:space="preserve">Распознавание текста и системы компьютерного перевода. </w:t>
      </w:r>
      <w:r>
        <w:rPr>
          <w:lang w:val="en-US"/>
        </w:rPr>
        <w:t xml:space="preserve">Оценка количественных параметров текстовых документ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Мультимедиа 4 ч.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Технология мультимедиа. </w:t>
      </w:r>
      <w:r>
        <w:rPr>
          <w:lang w:val="en-US"/>
        </w:rPr>
        <w:t>Компьютерные презентации. Создание мультимедийной презен</w:t>
        <w:softHyphen/>
        <w:t xml:space="preserve">та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720" w:hanging="180"/>
        <w:jc w:val="both"/>
        <w:rPr/>
      </w:pPr>
      <w:r>
        <w:rPr>
          <w:b/>
          <w:lang w:val="en-US"/>
        </w:rPr>
        <w:t>Итоговое повторение</w:t>
      </w:r>
      <w:r>
        <w:rPr>
          <w:lang w:val="en-US"/>
        </w:rPr>
        <w:t xml:space="preserve"> </w:t>
      </w:r>
      <w:r>
        <w:rPr>
          <w:b/>
          <w:lang w:val="en-US"/>
        </w:rPr>
        <w:t>2</w:t>
      </w:r>
      <w:r>
        <w:rPr>
          <w:b/>
        </w:rPr>
        <w:t xml:space="preserve"> ч.</w:t>
      </w:r>
    </w:p>
    <w:p>
      <w:pPr>
        <w:pStyle w:val="Normal"/>
        <w:ind w:firstLine="540"/>
        <w:jc w:val="both"/>
        <w:rPr/>
      </w:pPr>
      <w:r>
        <w:rPr>
          <w:lang w:val="en-US"/>
        </w:rPr>
        <w:t>Основные понятия курса. Итоговое тестирование.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b/>
        </w:rPr>
        <w:t>Учебно-тематическое планирование (35 часов)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2"/>
        <w:gridCol w:w="1542"/>
        <w:gridCol w:w="1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формация и информационные процесс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Компьютер как универсальное устройство для работы с информаци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Обработка графической информ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отка текстовой информ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Cs/>
              </w:rPr>
              <w:t>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    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  <w:r>
        <w:br w:type="page"/>
      </w:r>
    </w:p>
    <w:p>
      <w:pPr>
        <w:pStyle w:val="Heading"/>
        <w:spacing w:before="0" w:after="240"/>
        <w:rPr/>
      </w:pPr>
      <w:r>
        <w:rPr>
          <w:b/>
          <w:sz w:val="24"/>
          <w:lang w:val="ru-RU"/>
        </w:rPr>
        <w:t>Календарно</w:t>
      </w:r>
      <w:r>
        <w:rPr/>
        <w:t>-тематическое планирование</w:t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26"/>
        <w:gridCol w:w="9631"/>
        <w:gridCol w:w="1134"/>
        <w:gridCol w:w="1134"/>
      </w:tblGrid>
      <w:tr>
        <w:trPr>
          <w:tblHeader w:val="true"/>
          <w:trHeight w:val="11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tt-RU"/>
              </w:rPr>
              <w:t>Основные виды учебной деятельности обучаю</w:t>
            </w:r>
            <w:r>
              <w:rPr>
                <w:b/>
              </w:rPr>
              <w:t>щ</w:t>
            </w:r>
            <w:r>
              <w:rPr>
                <w:b/>
                <w:lang w:val="tt-RU"/>
              </w:rPr>
              <w:t>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>
          <w:tblHeader w:val="true"/>
          <w:trHeight w:val="11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ведение в предмет (1 час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Цели изучения курса информатики. Техника безопасности и организа</w:t>
              <w:softHyphen/>
              <w:t>ция рабочего места</w:t>
            </w:r>
          </w:p>
          <w:p>
            <w:pPr>
              <w:pStyle w:val="Normal"/>
              <w:rPr/>
            </w:pPr>
            <w:r>
              <w:rPr/>
              <w:t>Информатика кабинетында куркынычсызлык техникасы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09</w:t>
            </w:r>
            <w:r>
              <w:rPr>
                <w:lang w:val="en-US"/>
              </w:rPr>
              <w:t>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lang w:val="en-US"/>
              </w:rPr>
              <w:t>Информация и информационные процессы</w:t>
            </w:r>
            <w:r>
              <w:rPr>
                <w:b/>
              </w:rPr>
              <w:t xml:space="preserve"> (8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ее свойства</w:t>
            </w:r>
          </w:p>
          <w:p>
            <w:pPr>
              <w:pStyle w:val="Normal"/>
              <w:rPr/>
            </w:pPr>
            <w:r>
              <w:rPr/>
              <w:t>Информация хэм анын узлеклэр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малых группах с текстом учебника(с.7-11), сетевыми образовательными ресурсами (с.9); коллективное обсуждение; работа с основными терминами; промежуточный фронтальный контроль усвоения терминов и новых понятий (с.11, задание 9); контроль знаний,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0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Обработка информации</w:t>
            </w:r>
          </w:p>
          <w:p>
            <w:pPr>
              <w:pStyle w:val="Normal"/>
              <w:rPr/>
            </w:pPr>
            <w:r>
              <w:rPr/>
              <w:t>Информацион процесслар.</w:t>
            </w:r>
          </w:p>
          <w:p>
            <w:pPr>
              <w:pStyle w:val="Normal"/>
              <w:rPr/>
            </w:pPr>
            <w:r>
              <w:rPr/>
              <w:t>Информацияне эшкэрт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актуализация знаний (информация, свойства информации); коллективная работа с текстом учебника (с.13-18, подразделы 1.2.1-1.2.3); объяснение учителя; поиск ответов на вопросы; проведение дискуссии; работа в малых группах (составление задач, требующих обработки информации, аналогичных приведенными на с.17); обмен составленными задачами; взаимопроверка; контроль знаний,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09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процессы. Хранение и передача информации.</w:t>
            </w:r>
          </w:p>
          <w:p>
            <w:pPr>
              <w:pStyle w:val="Normal"/>
              <w:rPr/>
            </w:pPr>
            <w:r>
              <w:rPr/>
              <w:t>Информацион процесслар.</w:t>
            </w:r>
          </w:p>
          <w:p>
            <w:pPr>
              <w:pStyle w:val="Normal"/>
              <w:rPr/>
            </w:pPr>
            <w:r>
              <w:rPr/>
              <w:t>Информацияне саклау хэм кучер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актуализация знаний (информация, свойства информации); коллективная работа с текстом учебника (с.18-20, подразделы 1.2.4-1.2.6); объяснение учителя; поиск ответов на вопросы; проведение дискуссии; работа в малых группах с сетевыми образовательными ресурсами;  контроль знан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/>
              <w:t>.09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 как информационное хранилище.</w:t>
            </w:r>
          </w:p>
          <w:p>
            <w:pPr>
              <w:pStyle w:val="Normal"/>
              <w:rPr/>
            </w:pPr>
            <w:r>
              <w:rPr/>
              <w:t>Интернет – информация саклавыч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: актуализация первичных знаний (Всемирная паутина) с опорой на личностный опыт учащихся, работа в группах с текстом учебника (§1.3); обмен знаниями; контроль знаний (проверка качества усвоения основных понятий темы); фронтальный опрос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09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.</w:t>
            </w:r>
          </w:p>
          <w:p>
            <w:pPr>
              <w:pStyle w:val="Normal"/>
              <w:rPr/>
            </w:pPr>
            <w:r>
              <w:rPr/>
              <w:t>Информацияне курсэт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малых группах с текстом учебника(§1.4), сетевыми образовательными ресурсами; коллективное обсуждение и приведение примеров знаковых систем; коллективное составление информационной модели изученных понятий; подведение итогов; контроль знаний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форма представления информации</w:t>
            </w:r>
          </w:p>
          <w:p>
            <w:pPr>
              <w:pStyle w:val="Normal"/>
              <w:rPr/>
            </w:pPr>
            <w:r>
              <w:rPr/>
              <w:t>Дискрет формада информация курсэт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с текстом учебника (с.37-42, подразделы 1.5.1,1.5.2); объяснение учителя; поиск ответов на вопросы; проведение дискуссии; работа в малых группах со схемами и заданиями подраздела 1.5.2; коллективное обсуждение; самостоятельное формулирование аналогичных заданий; взаимопроверка; самостоятельная работа с текстом учебника (с.42, 43, подразделов 1.5.3, 1.5.4); коллективное обсуждение; самостоятельная работа по индивидуальным заданиям (с.44);  фронтальный опрос; осуждение проектного задания (с.44, задание 2); контроль знаний; подведение итогов; самостоятель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 информации.</w:t>
            </w:r>
          </w:p>
          <w:p>
            <w:pPr>
              <w:pStyle w:val="Normal"/>
              <w:rPr/>
            </w:pPr>
            <w:r>
              <w:rPr/>
              <w:t>Информация улчэу берэмлеклэр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к осуществлению контрольной функции; контроль и самоконтроль изученных понятий, алгоритм проведения самопроверки и взаимопроверки: решение разноуровневых задач по теме урока, взаимопроверки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.10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</w:t>
            </w:r>
          </w:p>
          <w:p>
            <w:pPr>
              <w:pStyle w:val="Normal"/>
              <w:rPr/>
            </w:pPr>
            <w:r>
              <w:rPr/>
              <w:t>«Информацион процесслар» тикшеру эш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актуализация знаний (информация, информационные процессы, способы представления информации, знаковые системы); коллективное составление информационной графической модели взаимосвязи основных понятий; представление и защита проектных работ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.1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Компьютер как универсальное устройство для работы с информацией (7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омпоненты компьютера и их функции</w:t>
            </w:r>
          </w:p>
          <w:p>
            <w:pPr>
              <w:pStyle w:val="Normal"/>
              <w:rPr/>
            </w:pPr>
            <w:r>
              <w:rPr/>
              <w:t>Компьютернын топ компонентлар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(§2.1), индивидуальные задания; объяснение учителя; поиск ответов на вопросы; проведение дискуссии; выполнение индивидуальных проверочных заданий; взаимооценивание; коллективное обсуждение результатов работы; корректировка действ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1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.</w:t>
            </w:r>
          </w:p>
          <w:p>
            <w:pPr>
              <w:pStyle w:val="Normal"/>
              <w:rPr/>
            </w:pPr>
            <w:r>
              <w:rPr/>
              <w:t>Персональ компьютер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объяснение учителя (назначение, устройство системного блока); коллективное обсуждение; работа в малых группах с текстом учебника(с.65-67, подразделы 2.2.2, 2.2.3), обмен знаниями; рефлексия; самостоятельная работа (решение задач на вычисление информационного объема сообщения); взаимопроверка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11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компьютера. Системное программное обеспечение.</w:t>
            </w:r>
          </w:p>
          <w:p>
            <w:pPr>
              <w:pStyle w:val="Normal"/>
              <w:rPr/>
            </w:pPr>
            <w:r>
              <w:rPr/>
              <w:t>Компьютерда программалар. СПО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актуализация знаний (программное обеспечение) работа в малых группах с текстом учебника (§2.3); коллективное обсуждение; контроль знаний; фронтальный опрос по по основным терминам; обмен знаниями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11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рограммирования и прикладное программное обеспечение</w:t>
            </w:r>
          </w:p>
          <w:p>
            <w:pPr>
              <w:pStyle w:val="Normal"/>
              <w:rPr/>
            </w:pPr>
            <w:r>
              <w:rPr/>
              <w:t>Программалау системалар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(§2.4); коллективное обсуждение; контроль знаний (самостоятельная работа по индивидуальным заданиям); взаимопроверка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 и файловые структуры</w:t>
            </w:r>
          </w:p>
          <w:p>
            <w:pPr>
              <w:pStyle w:val="Normal"/>
              <w:rPr/>
            </w:pPr>
            <w:r>
              <w:rPr/>
              <w:t>Файллар, файллар структурас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построение графических информационных моделей взаимосвязи из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.1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й интерфейс</w:t>
            </w:r>
          </w:p>
          <w:p>
            <w:pPr>
              <w:pStyle w:val="Normal"/>
              <w:rPr/>
            </w:pPr>
            <w:r>
              <w:rPr/>
              <w:t>Кулланучы интерфейс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коллективная работа с текстом учебника (п.2.5); объяснение учителя; поиск ответов на вопросы; проведение дискуссии;  отработка практических приемов настройки графического интерфейса и организация индивидуального информационного пространства; обмен знаниями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12.</w:t>
            </w: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.</w:t>
            </w:r>
          </w:p>
          <w:p>
            <w:pPr>
              <w:pStyle w:val="Normal"/>
              <w:rPr/>
            </w:pPr>
            <w:r>
              <w:rPr/>
              <w:t>«Компьютер – информация белэн эшлэуче универсаль эйбер» тикшеру эш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выполнение индивидуальных текстовых и графических информационных моделей взаимосвязи из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.12.</w:t>
            </w: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Обработка графической информации (4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зображения на экране монитора</w:t>
            </w:r>
          </w:p>
          <w:p>
            <w:pPr>
              <w:pStyle w:val="Normal"/>
              <w:rPr/>
            </w:pPr>
            <w:r>
              <w:rPr/>
              <w:t>Мониторда рэсем формалаштыр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коллективная работа с текстом учебника (§3.1); объяснение учителя; поиск ответов на вопросы; проведение дискуссии; контроль знаний (решение задач, выполнение тестовых заданий); взаимоконтроль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.01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</w:t>
            </w:r>
          </w:p>
          <w:p>
            <w:pPr>
              <w:pStyle w:val="Normal"/>
              <w:rPr/>
            </w:pPr>
            <w:r>
              <w:rPr/>
              <w:t>Компьютер графикас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(§3.2, индивидуальные задания); обмен знаниями; коллективное обсуждение; выполнение индивидуальных заданий; взаимопроверка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  <w:r>
              <w:rPr/>
              <w:t>.01.</w:t>
            </w: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рафических изображений.</w:t>
            </w:r>
          </w:p>
          <w:p>
            <w:pPr>
              <w:pStyle w:val="Normal"/>
              <w:rPr/>
            </w:pPr>
            <w:r>
              <w:rPr/>
              <w:t>График рэсемнэр барлыкка китер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; самостоятельная практическая работа в среде графического редактора по индивидуальным заданиям (с.133-139, задания 3.1-3.12); обсуждение применяемых методов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/>
              <w:t>.01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</w:p>
          <w:p>
            <w:pPr>
              <w:pStyle w:val="Normal"/>
              <w:rPr/>
            </w:pPr>
            <w:r>
              <w:rPr/>
              <w:t>«График информация белэн эшлэу» тикшеру эш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построение графических информационных моделей взаимосвязи из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Обработка текстовой информации (9 часов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документы и технологии их создания.</w:t>
            </w:r>
          </w:p>
          <w:p>
            <w:pPr>
              <w:pStyle w:val="Normal"/>
              <w:rPr/>
            </w:pPr>
            <w:r>
              <w:rPr/>
              <w:t>Текст документлары, аларны ясау технологиялэр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: актуализация знаний (словесные текстовые документы, средства текстового процессора для создания тестовых документов); фронтальный опрос; беседа; работа в группах с текстом учебника (§4.1, индивидуальные задания); коллективное обсуждение; закрепление новых знаний; работа в среде текстового процессора по изучению графического интерфейса; обмен знаниями; контроль знан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текстовых документов на компьютере.</w:t>
            </w:r>
          </w:p>
          <w:p>
            <w:pPr>
              <w:pStyle w:val="Normal"/>
              <w:rPr/>
            </w:pPr>
            <w:r>
              <w:rPr/>
              <w:t>Компьютерда текст документлары яса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: актуализация знаний (текстовые документы, способы создания тестовых документов); фронтальный опрос; беседа; проверка домашнего задания; групповая работа с текстом учебника (§4.2) самостоятельная работа в среде текстового процессора по выполнению практических заданий   (стр.185-189, задания 4.1-4.9); взаимное консультирование; обсуждение результатов выполнения работы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форматирование</w:t>
            </w:r>
          </w:p>
          <w:p>
            <w:pPr>
              <w:pStyle w:val="Normal"/>
              <w:rPr/>
            </w:pPr>
            <w:r>
              <w:rPr/>
              <w:t>Туры форматировани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; работа в малых группах с текстом учебника (с. 159-161, подразделы 4.3.1-4.3.3); обмен знаниями; самостоятельная работа в среде текстового процессора по выполнению практических заданий   (стр.189,-191, задания 4.10-4.13); взаимное консультирование; обсуждение результатов выполнения работы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.02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евое форматирование</w:t>
            </w:r>
          </w:p>
          <w:p>
            <w:pPr>
              <w:pStyle w:val="Normal"/>
              <w:rPr/>
            </w:pPr>
            <w:r>
              <w:rPr/>
              <w:t>Стиль форматированияс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; работа в малых группах с текстом учебника (с. 163-166, подразделы 4.3.4-4.3.6); обмен знаниями; самостоятельная работа в среде текстового процессора по выполнению практических заданий   (стр.191,-194, задания 4.14-4.16); взаимное консультирование; обсуждение результатов выполнения работы; самостоятельная работа с текстом учебника (§4.3, индивидуальные задания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изация информации в текстовых документах</w:t>
            </w:r>
          </w:p>
          <w:p>
            <w:pPr>
              <w:pStyle w:val="Normal"/>
              <w:rPr/>
            </w:pPr>
            <w:r>
              <w:rPr/>
              <w:t>Текст документларда информацияне визуальлэштер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; работа в малых группах с текстом учебника (§4.4); обмен знаниями; самостоятельная работа в среде текстового процессора по выполнению практических заданий   (стр.194,-196, задания 4.17-4.20); взаимное консультирование; обсуждение результатов выполнения работы; самостоятельная работа с материалами параграфа (индивидуальные задания)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текста и системы компьютерного перевода.</w:t>
            </w:r>
          </w:p>
          <w:p>
            <w:pPr>
              <w:pStyle w:val="Normal"/>
              <w:rPr/>
            </w:pPr>
            <w:r>
              <w:rPr/>
              <w:t>Текстны тану хэм тэржимэ ит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(§4.5, индивидуальные задания); коллективное обсуждение; обмен знаниями; выполнение индивидуальная работа с текстовыми заданиями; взаимопроверка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  <w:r>
              <w:rPr/>
              <w:t>.03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оличественных параметров текстовых документов.</w:t>
            </w:r>
          </w:p>
          <w:p>
            <w:pPr>
              <w:pStyle w:val="Normal"/>
              <w:rPr/>
            </w:pPr>
            <w:r>
              <w:rPr/>
              <w:t>Текст документлары кулэм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, сетевыми образовательными ресурсами (§4.6, индивидуальные задания); коллективное обсуждение; обмен знаниями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.04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еферата «История развития компьютерной техники»</w:t>
            </w:r>
          </w:p>
          <w:p>
            <w:pPr>
              <w:pStyle w:val="Normal"/>
              <w:rPr/>
            </w:pPr>
            <w:r>
              <w:rPr/>
              <w:t>«Компьютер техникасынын усу тарихы» рефераты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: актуализация знаний (обработка текста); фронтальный опрос; представление и защита проектных работ; защита итоговой практической работы (учебник, с.196-198),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4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</w:t>
            </w:r>
          </w:p>
          <w:p>
            <w:pPr>
              <w:pStyle w:val="Normal"/>
              <w:rPr/>
            </w:pPr>
            <w:r>
              <w:rPr/>
              <w:t>«Текст информациясе белэн эшлэу» тикшеру эш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; фронтальный опрос; представление и защита проектных работ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4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ультимедиа (4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ультимедиа</w:t>
            </w:r>
          </w:p>
          <w:p>
            <w:pPr>
              <w:pStyle w:val="Normal"/>
              <w:rPr/>
            </w:pPr>
            <w:r>
              <w:rPr/>
              <w:t>Мультимедиа технологияс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работа в группах с текстом учебника(§5.1, индивидуальные задания); коллективное обсуждение; обмен знаниями; выполнение творческих задан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резентации</w:t>
            </w:r>
          </w:p>
          <w:p>
            <w:pPr>
              <w:pStyle w:val="Normal"/>
              <w:rPr/>
            </w:pPr>
            <w:r>
              <w:rPr/>
              <w:t>Компьютер презентациялэр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умений построения и реализации новых знаний, (понятий, способов действий): самостоятельная работа с текстом учебника(§5.2); обмен знаниями; проектирование макетов презентац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.05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ультимедийной презентации.</w:t>
            </w:r>
          </w:p>
          <w:p>
            <w:pPr>
              <w:pStyle w:val="Normal"/>
              <w:rPr/>
            </w:pPr>
            <w:r>
              <w:rPr/>
              <w:t>Мультимедиа презентация ясау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деятельностных способностей и способностей к структурированию и систематизации изучаемого содержания: самостоятельная практическая работа (с.214-217, задания 5.1, 5.2); взаимное консультирование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5.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главы «Мультимедиа». Проверочная работа</w:t>
            </w:r>
          </w:p>
          <w:p>
            <w:pPr>
              <w:pStyle w:val="Normal"/>
              <w:rPr/>
            </w:pPr>
            <w:r>
              <w:rPr/>
              <w:t>«Мультимедиа» тикшеру эш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 построение графических информационных моделей взаимосвязи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Итоговое повторение (2 часа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курса</w:t>
            </w:r>
          </w:p>
          <w:p>
            <w:pPr>
              <w:pStyle w:val="Normal"/>
              <w:rPr/>
            </w:pPr>
            <w:r>
              <w:rPr/>
              <w:t>Курснын топ белемнэр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 построение графических информационных моделей взаимосвязи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.</w:t>
            </w:r>
          </w:p>
          <w:p>
            <w:pPr>
              <w:pStyle w:val="Normal"/>
              <w:rPr/>
            </w:pPr>
            <w:r>
              <w:rPr/>
              <w:t>Йомгаклау тестирование.</w:t>
            </w:r>
          </w:p>
        </w:tc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; представление и защита проектных работ;  построение графических информационных моделей взаимосвязи изученных понятий; подведение итогов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5.</w:t>
            </w: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28" w:hanging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1134" w:hanging="425"/>
        <w:jc w:val="both"/>
        <w:rPr/>
      </w:pPr>
      <w:r>
        <w:rPr>
          <w:rStyle w:val="Style20"/>
          <w:rFonts w:cs="Times New Roman" w:ascii="Times New Roman" w:hAnsi="Times New Roman"/>
          <w:i w:val="false"/>
          <w:sz w:val="24"/>
          <w:szCs w:val="24"/>
        </w:rPr>
        <w:t>Босова Л. Л., Босова А. Ю</w:t>
      </w:r>
      <w:r>
        <w:rPr>
          <w:rStyle w:val="Style20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нформатика: учебник для 7 класса. — М.: БИНОМ. Лаборатория знаний, 201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425"/>
        <w:rPr/>
      </w:pPr>
      <w:r>
        <w:rPr>
          <w:lang w:val="tt-RU"/>
        </w:rPr>
        <w:t xml:space="preserve">Единая коллекция </w:t>
      </w:r>
      <w:r>
        <w:rPr/>
        <w:t>ц</w:t>
      </w:r>
      <w:r>
        <w:rPr>
          <w:lang w:val="tt-RU"/>
        </w:rPr>
        <w:t>ифровых образовательных ресурс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c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425"/>
        <w:rPr/>
      </w:pPr>
      <w:r>
        <w:rPr>
          <w:lang w:val="tt-RU"/>
        </w:rPr>
        <w:t>Федерал</w:t>
      </w:r>
      <w:r>
        <w:rPr/>
        <w:t>ь</w:t>
      </w:r>
      <w:r>
        <w:rPr>
          <w:lang w:val="tt-RU"/>
        </w:rPr>
        <w:t>ный центр информационных образовательных ресурсов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34" w:hanging="425"/>
        <w:jc w:val="both"/>
        <w:rPr/>
      </w:pPr>
      <w:r>
        <w:rPr/>
        <w:t>Электронные приложения к учебнику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etodist</w:t>
      </w:r>
      <w:r>
        <w:rPr/>
        <w:t>.</w:t>
      </w:r>
      <w:r>
        <w:rPr>
          <w:lang w:val="en-US"/>
        </w:rPr>
        <w:t>Lbz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8z3">
    <w:name w:val="WW8Num2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31z0">
    <w:name w:val="WW8Num3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7">
    <w:name w:val="Основной текст (7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9">
    <w:name w:val="Основной текст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Style20">
    <w:name w:val="Основной текст + Курсив"/>
    <w:qFormat/>
    <w:rPr>
      <w:rFonts w:ascii="Century Schoolbook" w:hAnsi="Century Schoolbook" w:eastAsia="Century Schoolbook" w:cs="Century Schoolbook"/>
      <w:i/>
      <w:iCs/>
      <w:sz w:val="21"/>
      <w:szCs w:val="21"/>
      <w:shd w:fill="FFFFFF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69"/>
      <w:ind w:hanging="192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 w:before="0" w:after="960"/>
      <w:ind w:hanging="500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41:00Z</dcterms:created>
  <dc:creator>User</dc:creator>
  <dc:description/>
  <cp:keywords/>
  <dc:language>en-US</dc:language>
  <cp:lastModifiedBy>учитель</cp:lastModifiedBy>
  <cp:lastPrinted>2016-03-12T12:10:00Z</cp:lastPrinted>
  <dcterms:modified xsi:type="dcterms:W3CDTF">2021-03-19T07:00:00Z</dcterms:modified>
  <cp:revision>6</cp:revision>
  <dc:subject/>
  <dc:title>Пояснительная записка к тематическому плану уроков информатики и ИКТ 8 класс</dc:title>
</cp:coreProperties>
</file>